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оказание услуг и поставку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29.04.2019 г.                                                                                                                                         № 35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eastAsia="Arial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</w:t>
      </w:r>
      <w:r>
        <w:rPr>
          <w:rFonts w:cs="Tahoma" w:ascii="Tahoma" w:hAnsi="Tahoma"/>
          <w:bCs/>
          <w:iCs/>
        </w:rPr>
        <w:t>оказание услуг по разработке расширения существующей АСУ ТП Акватория с поставкой устройств сбора и передачи данных</w:t>
      </w:r>
      <w:r>
        <w:rPr>
          <w:rFonts w:cs="Tahoma" w:ascii="Tahoma" w:hAnsi="Tahoma"/>
          <w:bCs/>
        </w:rPr>
        <w:t>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16.05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 xml:space="preserve">Начальная (максимальная) цена договора на оказание услуг по разработке расширения существующей АСУ ТП Акватория с поставкой устройств сбора и передачи данных, </w:t>
      </w:r>
      <w:r>
        <w:rPr>
          <w:rFonts w:cs="Tahoma" w:ascii="Tahoma" w:hAnsi="Tahoma"/>
          <w:bCs/>
          <w:iCs/>
          <w:lang w:bidi="zxx"/>
        </w:rPr>
        <w:t>указанных  в  Приложении  №  2  к  настоящему  Приглашению,</w:t>
      </w:r>
      <w:r>
        <w:rPr>
          <w:rFonts w:cs="Tahoma" w:ascii="Tahoma" w:hAnsi="Tahoma"/>
          <w:bCs/>
          <w:iCs/>
        </w:rPr>
        <w:t xml:space="preserve"> составляет: 3 986 277,78 руб. без НДС</w:t>
      </w:r>
      <w:r>
        <w:rPr>
          <w:rFonts w:cs="Tahoma" w:ascii="Tahoma" w:hAnsi="Tahoma"/>
          <w:bCs/>
          <w:lang w:bidi="zxx"/>
        </w:rPr>
        <w:t>.</w:t>
      </w:r>
      <w:r>
        <w:rPr>
          <w:rFonts w:cs="Tahoma" w:ascii="Tahoma" w:hAnsi="Tahoma"/>
          <w:lang w:bidi="zxx"/>
        </w:rPr>
        <w:t xml:space="preserve"> (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</w:t>
      </w:r>
      <w:r>
        <w:rPr>
          <w:rFonts w:cs="Tahoma" w:ascii="Tahoma" w:hAnsi="Tahoma"/>
          <w:color w:val="000000"/>
        </w:rPr>
        <w:t xml:space="preserve">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20.05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28.05.2019г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 xml:space="preserve">Прасолов Тарас Константинович </w:t>
      </w:r>
      <w:r>
        <w:rPr>
          <w:rFonts w:cs="Tahoma" w:ascii="Tahoma" w:hAnsi="Tahoma"/>
          <w:bCs/>
        </w:rPr>
        <w:t>(главный инженер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.: +7 (987) 819-9503</w:t>
      </w:r>
    </w:p>
    <w:p>
      <w:pPr>
        <w:pStyle w:val="Style27"/>
        <w:spacing w:lineRule="auto" w:line="360"/>
        <w:ind w:firstLine="1134"/>
        <w:rPr>
          <w:rFonts w:ascii="Tahoma" w:hAnsi="Tahoma" w:eastAsia="Helv" w:cs="Tahoma"/>
          <w:color w:val="000000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E-mail:  prasolov_tk@volcomsys.ru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3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6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3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8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8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/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оказанием услуг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казания услуг определены в Приложениях к настоящему Приглашению.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казания услуг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оказания услуг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и оказания услуг определены в Приложении № 2 к Приглашению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оказания услуг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7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7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еречень, объем услуг, местоположение объекта и его характеристики, условия и требования оказания услуг указаны в Приложении № 6 к Приглашению.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Услуги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</w:rPr>
        <w:t>35</w:t>
      </w:r>
      <w:r>
        <w:rPr>
          <w:rFonts w:cs="Tahoma" w:ascii="Tahoma" w:hAnsi="Tahoma"/>
        </w:rPr>
        <w:t>.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6</w:t>
      </w:r>
      <w:r>
        <w:rPr>
          <w:rFonts w:cs="Tahoma" w:ascii="Tahoma" w:hAnsi="Tahoma"/>
          <w:bCs/>
          <w:iCs/>
        </w:rPr>
        <w:t>.  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7.</w:t>
      </w:r>
      <w:r>
        <w:rPr>
          <w:rFonts w:cs="Tahoma" w:ascii="Tahoma" w:hAnsi="Tahoma"/>
          <w:bCs/>
          <w:iCs/>
        </w:rPr>
        <w:t xml:space="preserve">      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1065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849"/>
        <w:gridCol w:w="2805"/>
      </w:tblGrid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не превышает начальную максимальную цену лота, установленную в закупочной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уполномоченным для оказания данного вида услуг (если для оказания данного вида услуг необходимы разрешительные документы). 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3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казываемые Контрагентом услуги, поставляемый Контрагентом товар соответствую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1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135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оказания данного вида услуг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аналогичных услуг в объеме, не меньшем по сравнению с предлагаемым к оказанию Заказчику, актами сдачи-приемки услуг (предоставляются копии), подписанными заказчиками без замеча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5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10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1414" w:right="0" w:hanging="1414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  Оценка Предложений по существу проводится по следующему критерию:</w:t>
      </w:r>
    </w:p>
    <w:p>
      <w:pPr>
        <w:pStyle w:val="Style23"/>
        <w:spacing w:before="120" w:after="0"/>
        <w:ind w:left="567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88"/>
        <w:gridCol w:w="3054"/>
        <w:gridCol w:w="2755"/>
      </w:tblGrid>
      <w:tr>
        <w:trPr>
          <w:trHeight w:val="24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Наименование и содержание критерия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Cs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</w:rPr>
              <w:t>З</w:t>
            </w:r>
            <w:r>
              <w:rPr>
                <w:rFonts w:cs="Tahoma" w:ascii="Tahoma" w:hAnsi="Tahoma"/>
                <w:b/>
              </w:rPr>
              <w:t>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Style23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площадки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1414" w:hanging="1414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электронной торговой площадке, интернет-сайте www.zakupki.gov.ru и на официальном интернет-сайте Организатора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spacing w:lineRule="auto" w:line="360" w:before="24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8. Приложения к Приглашени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6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7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19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19z1">
    <w:name w:val="WW8Num19z1"/>
    <w:qFormat/>
    <w:rPr>
      <w:rFonts w:ascii="Arial" w:hAnsi="Arial" w:cs="Arial"/>
      <w:b w:val="false"/>
      <w:bCs/>
      <w:iCs/>
      <w:szCs w:val="28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4-29T13:49:00Z</dcterms:modified>
  <cp:revision>133</cp:revision>
  <dc:subject/>
  <dc:title>ТИПОВОЕ ПРИГЛАШЕНИЕ</dc:title>
</cp:coreProperties>
</file>