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6"/>
          <w:szCs w:val="36"/>
        </w:rPr>
      </w:pPr>
      <w:r>
        <w:rPr>
          <w:sz w:val="36"/>
          <w:szCs w:val="36"/>
        </w:rPr>
        <w:t>Приложение 2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роцедура проверки передачи параметров КНС на сервер АСУ ТП ВОК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numPr>
          <w:ilvl w:val="0"/>
          <w:numId w:val="3"/>
        </w:numPr>
        <w:rPr/>
      </w:pPr>
      <w:r>
        <w:rPr/>
        <w:t>Передача параметров в соответствии с техническими требованиями на верхний уровень автоматизированной системы диспетчеризации и управления технологическим процессом:</w:t>
      </w:r>
    </w:p>
    <w:p>
      <w:pPr>
        <w:pStyle w:val="Heading2"/>
        <w:numPr>
          <w:ilvl w:val="1"/>
          <w:numId w:val="2"/>
        </w:numPr>
        <w:rPr/>
      </w:pPr>
      <w:r>
        <w:rPr/>
        <w:t>Проверка наличия соединения с провайдером ВЕЛКОМ  по сети GSM в режиме GPRS соединения (Таблица 1.1):</w:t>
      </w:r>
    </w:p>
    <w:p>
      <w:pPr>
        <w:pStyle w:val="Heading4"/>
        <w:numPr>
          <w:ilvl w:val="3"/>
          <w:numId w:val="2"/>
        </w:numPr>
        <w:rPr/>
      </w:pPr>
      <w:r>
        <w:rPr>
          <w:rFonts w:eastAsia="Cambria"/>
        </w:rPr>
        <w:t xml:space="preserve"> </w:t>
      </w:r>
      <w:r>
        <w:rPr/>
        <w:t>отключить GSM модем;</w:t>
      </w:r>
    </w:p>
    <w:p>
      <w:pPr>
        <w:pStyle w:val="Heading4"/>
        <w:numPr>
          <w:ilvl w:val="3"/>
          <w:numId w:val="2"/>
        </w:numPr>
        <w:rPr/>
      </w:pPr>
      <w:r>
        <w:rPr/>
        <w:t>вставить СИМ-карту;</w:t>
      </w:r>
    </w:p>
    <w:p>
      <w:pPr>
        <w:pStyle w:val="Heading4"/>
        <w:numPr>
          <w:ilvl w:val="3"/>
          <w:numId w:val="2"/>
        </w:numPr>
        <w:rPr/>
      </w:pPr>
      <w:r>
        <w:rPr/>
        <w:t>выставить настройки VPN соединения :</w:t>
      </w:r>
    </w:p>
    <w:p>
      <w:pPr>
        <w:pStyle w:val="Heading5"/>
        <w:numPr>
          <w:ilvl w:val="0"/>
          <w:numId w:val="0"/>
        </w:numPr>
        <w:ind w:left="2880" w:hanging="0"/>
        <w:rPr/>
      </w:pPr>
      <w:r>
        <w:rPr/>
        <w:t xml:space="preserve">APN:  </w:t>
        <w:tab/>
        <w:tab/>
        <w:tab/>
        <w:t>vmi.velcom.by</w:t>
      </w:r>
    </w:p>
    <w:p>
      <w:pPr>
        <w:pStyle w:val="Heading5"/>
        <w:numPr>
          <w:ilvl w:val="0"/>
          <w:numId w:val="0"/>
        </w:numPr>
        <w:ind w:left="2880" w:hanging="0"/>
        <w:rPr/>
      </w:pPr>
      <w:r>
        <w:rPr/>
        <w:t xml:space="preserve">Пользователь: </w:t>
        <w:tab/>
        <w:t xml:space="preserve"> </w:t>
        <w:tab/>
        <w:t>vmi</w:t>
      </w:r>
    </w:p>
    <w:p>
      <w:pPr>
        <w:pStyle w:val="Heading5"/>
        <w:numPr>
          <w:ilvl w:val="0"/>
          <w:numId w:val="0"/>
        </w:numPr>
        <w:ind w:left="2880" w:hanging="0"/>
        <w:rPr/>
      </w:pPr>
      <w:r>
        <w:rPr/>
        <w:t>Пароль:</w:t>
        <w:tab/>
        <w:tab/>
      </w:r>
    </w:p>
    <w:p>
      <w:pPr>
        <w:pStyle w:val="Heading5"/>
        <w:numPr>
          <w:ilvl w:val="0"/>
          <w:numId w:val="0"/>
        </w:numPr>
        <w:ind w:left="2880" w:hanging="0"/>
        <w:rPr/>
      </w:pPr>
      <w:r>
        <w:rPr/>
        <w:t>ПИН-код:</w:t>
        <w:tab/>
        <w:tab/>
        <w:t>0000</w:t>
      </w:r>
    </w:p>
    <w:p>
      <w:pPr>
        <w:pStyle w:val="Heading4"/>
        <w:numPr>
          <w:ilvl w:val="3"/>
          <w:numId w:val="2"/>
        </w:numPr>
        <w:rPr/>
      </w:pPr>
      <w:r>
        <w:rPr/>
        <w:t>подать питание на модем;</w:t>
      </w:r>
    </w:p>
    <w:p>
      <w:pPr>
        <w:pStyle w:val="Heading4"/>
        <w:numPr>
          <w:ilvl w:val="3"/>
          <w:numId w:val="2"/>
        </w:numPr>
        <w:rPr/>
      </w:pPr>
      <w:r>
        <w:rPr/>
        <w:t>проверить наличие GPRS соединения на контролирующей станции с помощью команды  &gt;ping [статический IP адрес сим-карты] .</w:t>
      </w:r>
    </w:p>
    <w:p>
      <w:pPr>
        <w:pStyle w:val="Heading2"/>
        <w:numPr>
          <w:ilvl w:val="1"/>
          <w:numId w:val="2"/>
        </w:numPr>
        <w:rPr/>
      </w:pPr>
      <w:r>
        <w:rPr/>
        <w:t>Проверка синхронизации времени контролируемой станции с контролирующей (Таблица 1.2):</w:t>
      </w:r>
    </w:p>
    <w:p>
      <w:pPr>
        <w:pStyle w:val="Heading4"/>
        <w:numPr>
          <w:ilvl w:val="3"/>
          <w:numId w:val="2"/>
        </w:numPr>
        <w:rPr/>
      </w:pPr>
      <w:r>
        <w:rPr/>
        <w:t>послать задание текущего времени на контролируемую станцию - команда C_CS_NA;</w:t>
      </w:r>
    </w:p>
    <w:p>
      <w:pPr>
        <w:pStyle w:val="Heading4"/>
        <w:numPr>
          <w:ilvl w:val="3"/>
          <w:numId w:val="2"/>
        </w:numPr>
        <w:rPr/>
      </w:pPr>
      <w:r>
        <w:rPr/>
        <w:t>проверить синхронность времени на контролируемой и контролирующей станции.</w:t>
      </w:r>
    </w:p>
    <w:p>
      <w:pPr>
        <w:pStyle w:val="Heading2"/>
        <w:numPr>
          <w:ilvl w:val="1"/>
          <w:numId w:val="2"/>
        </w:numPr>
        <w:rPr/>
      </w:pPr>
      <w:r>
        <w:rPr>
          <w:rFonts w:eastAsia="Cambria"/>
        </w:rPr>
        <w:t xml:space="preserve"> </w:t>
      </w:r>
      <w:r>
        <w:rPr/>
        <w:t>Проверка соответствия значений передаваемых параметров действительным. Результаты проверки занести в Таблица 1.3:</w:t>
      </w:r>
    </w:p>
    <w:p>
      <w:pPr>
        <w:pStyle w:val="Heading4"/>
        <w:numPr>
          <w:ilvl w:val="3"/>
          <w:numId w:val="2"/>
        </w:numPr>
        <w:rPr/>
      </w:pPr>
      <w:r>
        <w:rPr/>
        <w:t>Создать подключение  к  диагностируемой станций в ОПС сервере;</w:t>
      </w:r>
    </w:p>
    <w:p>
      <w:pPr>
        <w:pStyle w:val="Heading4"/>
        <w:numPr>
          <w:ilvl w:val="3"/>
          <w:numId w:val="2"/>
        </w:numPr>
        <w:rPr/>
      </w:pPr>
      <w:r>
        <w:rPr/>
        <w:t>проверить настройку подключения станции по протоколу МЭК 60870-5-104</w:t>
        <w:tab/>
        <w:tab/>
        <w:tab/>
      </w:r>
    </w:p>
    <w:p>
      <w:pPr>
        <w:pStyle w:val="Heading9"/>
        <w:numPr>
          <w:ilvl w:val="8"/>
          <w:numId w:val="4"/>
        </w:numPr>
        <w:rPr/>
      </w:pPr>
      <w:r>
        <w:rPr/>
        <w:t xml:space="preserve">APDU: </w:t>
        <w:tab/>
        <w:tab/>
        <w:t>88;</w:t>
      </w:r>
    </w:p>
    <w:p>
      <w:pPr>
        <w:pStyle w:val="Heading4"/>
        <w:numPr>
          <w:ilvl w:val="3"/>
          <w:numId w:val="2"/>
        </w:numPr>
        <w:rPr/>
      </w:pPr>
      <w:r>
        <w:rPr/>
        <w:t>занести в Таблицу  1.3 действительные и полученные значения, в соответствии с протоколом.</w:t>
      </w:r>
    </w:p>
    <w:p>
      <w:pPr>
        <w:pStyle w:val="Heading2"/>
        <w:numPr>
          <w:ilvl w:val="1"/>
          <w:numId w:val="2"/>
        </w:numPr>
        <w:rPr/>
      </w:pPr>
      <w:r>
        <w:rPr/>
        <w:t>Проверка передачи очереди сообщений при разрыве соединения (Таблица 1.4):</w:t>
      </w:r>
    </w:p>
    <w:p>
      <w:pPr>
        <w:pStyle w:val="Heading4"/>
        <w:numPr>
          <w:ilvl w:val="3"/>
          <w:numId w:val="2"/>
        </w:numPr>
        <w:rPr/>
      </w:pPr>
      <w:r>
        <w:rPr/>
        <w:t>разорвать соединение на контролируемой станции;</w:t>
      </w:r>
    </w:p>
    <w:p>
      <w:pPr>
        <w:pStyle w:val="Heading4"/>
        <w:numPr>
          <w:ilvl w:val="3"/>
          <w:numId w:val="2"/>
        </w:numPr>
        <w:rPr/>
      </w:pPr>
      <w:r>
        <w:rPr/>
        <w:t>восстановить соединение через  24  часа;</w:t>
      </w:r>
    </w:p>
    <w:p>
      <w:pPr>
        <w:pStyle w:val="Heading4"/>
        <w:numPr>
          <w:ilvl w:val="3"/>
          <w:numId w:val="2"/>
        </w:numPr>
        <w:rPr/>
      </w:pPr>
      <w:r>
        <w:rPr/>
        <w:t>проверить наличие данных в виде графиков событий за 24 часа  после разрыва соединения.</w:t>
      </w:r>
    </w:p>
    <w:p>
      <w:pPr>
        <w:pStyle w:val="Heading2"/>
        <w:numPr>
          <w:ilvl w:val="1"/>
          <w:numId w:val="2"/>
        </w:numPr>
        <w:rPr/>
      </w:pPr>
      <w:r>
        <w:rPr/>
        <w:t>Проверка передачи данных при изменении действующих значений и аварийных событиях по инициативе контролируемой станции (Таблица 1.5):</w:t>
        <w:tab/>
      </w:r>
    </w:p>
    <w:p>
      <w:pPr>
        <w:pStyle w:val="Heading4"/>
        <w:numPr>
          <w:ilvl w:val="3"/>
          <w:numId w:val="2"/>
        </w:numPr>
        <w:rPr/>
      </w:pPr>
      <w:r>
        <w:rPr/>
        <w:t>создать событие на станции в заданное время;</w:t>
      </w:r>
    </w:p>
    <w:p>
      <w:pPr>
        <w:pStyle w:val="Heading4"/>
        <w:numPr>
          <w:ilvl w:val="3"/>
          <w:numId w:val="2"/>
        </w:numPr>
        <w:rPr/>
      </w:pPr>
      <w:r>
        <w:rPr/>
        <w:t>проверить получение зарегистрированного события на контролируемой станции;</w:t>
      </w:r>
    </w:p>
    <w:p>
      <w:pPr>
        <w:pStyle w:val="Heading4"/>
        <w:numPr>
          <w:ilvl w:val="3"/>
          <w:numId w:val="2"/>
        </w:numPr>
        <w:rPr/>
      </w:pPr>
      <w:r>
        <w:rPr/>
        <w:t>занести в протокол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Таблица 1.1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480" w:after="0"/>
              <w:ind w:left="0" w:hanging="0"/>
              <w:contextualSpacing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Соединение , да\нет</w:t>
            </w:r>
          </w:p>
        </w:tc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480" w:after="0"/>
              <w:ind w:left="0" w:hanging="0"/>
              <w:contextualSpacing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Задержка, мс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480" w:after="0"/>
              <w:ind w:left="0" w:hanging="0"/>
              <w:contextualSpacing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</w:r>
          </w:p>
        </w:tc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480" w:after="0"/>
              <w:ind w:left="0" w:hanging="0"/>
              <w:contextualSpacing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Таблица 1.2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Команда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Время на сервере,д/м/гг ч/м/с/мс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Время на ПНС,д/м/гг ч/м/с/мс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_CS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Таблица 1.3</w:t>
        <w:tab/>
        <w:tab/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68"/>
        <w:gridCol w:w="763"/>
        <w:gridCol w:w="1128"/>
        <w:gridCol w:w="1128"/>
        <w:gridCol w:w="885"/>
        <w:gridCol w:w="1076"/>
        <w:gridCol w:w="1269"/>
      </w:tblGrid>
      <w:tr>
        <w:trPr>
          <w:trHeight w:val="505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Наименование параметра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Адрес  Действительных значений без метки времени (M_ME_NB,M_SP_NA) IEC10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Адрес  Значений с меткой времени (M_ME_TE,M_SP_TB) IEC10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Время измерения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дейст.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Время измерения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Значение получ.</w:t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16 бит регистры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налоговый уровень - Текущий уровень в резервуаре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авление на 1-ом  выходе станции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авление на 2-ом  выходе станции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 на 1-ом  выходе станции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2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6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сход на 2-ом  выходе станции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сос 1 - Частота ПЧ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8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сос 1 - Состояние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сос 1 - Ток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6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сос 1 - Моточасы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сос 1 - Режим (осн, доп, рез….)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8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2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сос 2 - Частота ПЧ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5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сос 2 - Состояние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сос 2 - Ток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сос 2 - Моточасы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2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6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сос 2 - Режим  (осн, доп, рез….)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жим пуска насосов (от ПЧ, от сети)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206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8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товности ПЧ и УБЗ насосов + сост.тумблеров "Автомат"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аймер перезагрузки модема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6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инимум давления после насосов достигнут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Эл.счетчик 1 - Накопленная энергия (*10 000) ст разряд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8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2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Эл.счетчик 1 - Накопленная энергия мл.разряд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6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Эл.счетчик 2 - Накопленная энергия (*10 000) ст разряд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Эл.счетчик 2 - Накопленная энергия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налоговый уровень - Задание аварийного максимума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2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6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налоговый уровень - Задание аварийного минимума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налоговый уровень - Вкл. основного насоса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8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налоговый уровень - Вкл. допополнительного насоса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налоговый уровень - Вкл. резервного насоса 1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6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налоговый уровень - Вкл. резервного насоса 2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налоговый уровень - Выкл. основного насоса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8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2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налоговый уровень - Выкл. дополнительного насоса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7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налоговый уровень - Выкл. резервного насоса 1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налоговый уровень - Выкл. резервного насоса 2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писок аварий 1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2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6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писок аварий 2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писок аварий 3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8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писок аварий 4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писок аварий 5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86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9"/>
                <w:rFonts w:ascii="Cambria" w:hAnsi="Cambria" w:cs="Cambria"/>
                <w:b/>
                <w:b/>
                <w:bCs/>
                <w:color w:val="FF0000"/>
              </w:rPr>
            </w:pPr>
            <w:r>
              <w:rPr/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9"/>
                <w:b/>
                <w:color w:val="000000"/>
                <w:u w:val="single"/>
              </w:rPr>
              <w:t>Битовые регистры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9"/>
                <w:b/>
                <w:b/>
                <w:color w:val="FF0000"/>
                <w:u w:val="single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9"/>
                <w:color w:val="FF0000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9"/>
                <w:color w:val="FF0000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9"/>
                <w:color w:val="FF0000"/>
              </w:rPr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9"/>
                <w:color w:val="FF0000"/>
              </w:rPr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9"/>
                <w:color w:val="FF0000"/>
              </w:rPr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9"/>
                <w:rFonts w:ascii="Cambria" w:hAnsi="Cambria" w:cs="Cambria"/>
                <w:b/>
                <w:b/>
                <w:bCs/>
                <w:color w:val="FF0000"/>
              </w:rPr>
            </w:pPr>
            <w:r>
              <w:rPr/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жим работы станции (автомат/ручной)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санкционированный доступ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8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топление КНС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3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Работа от ПЛК 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стояние электрического Ввода 1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стояние электрического Ввода 2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2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зерв 1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зерв 2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искретный уровень (поплавок) - Максимум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искретный уровень (поплавок) - Вкл. основного насоса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6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искретный уровень (поплавок) - Вкл. дополнительного насоса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искретный уровень (поплавок) - Вкл. резервного насоса 1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8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искретный уровень (поплавок) - Вкл. резервного насоса 2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4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зерв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искретный уровень (поплавок) - Выкл. насосов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уск насоса 1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2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топ насоса 1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уск насоса 2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топ насоса 2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уск насоса 3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6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топ насоса 3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уск насоса 4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8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топ насоса 4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движка 1 - Состояние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движка 1 - Тумблер на шкафу "Автомат/Ручной"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движка 1 - Кнопка "Открыть"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2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движка 1 - Кнопка "Закрыть"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движка 2 - Состояние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движка 2 - Тумблер на шкафу "Автомат/Ручной"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движка 2 - Кнопка "Открыть"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6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движка 2 - Кнопка "Закрыть"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движка 3 - Состояние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8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движка 3 - Тумблер на шкафу "Автомат/Ручной"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6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движка 3 - Кнопка "Открыть"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движка 3 - Кнопка "Закрыть"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движка 4 - Состояние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2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движка 4 - Тумблер на шкафу "Автомат/Ручной"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движка 4 - Кнопка "Открыть"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движка 4 - Кнопка "Закрыть"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щая авария КНС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6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искретный уровень (поплавок) - Максимум дренажного приямка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искретный уровень (поплавок) - Минимум дренажного приямка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8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ренажный насос - Состояние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7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нопка - Сброс аварий на станции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жим работы станции (от аналогового датчика/от поплавков)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Таблица 1.4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504"/>
        <w:gridCol w:w="1559"/>
        <w:gridCol w:w="2410"/>
      </w:tblGrid>
      <w:tr>
        <w:trPr/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Время в моент разрыва соединения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Время в момент восстановления соедин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Кол. полученых сообщени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Достоверность сообщений</w:t>
            </w:r>
          </w:p>
        </w:tc>
      </w:tr>
      <w:tr>
        <w:trPr/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Таблица 1.5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79"/>
        <w:gridCol w:w="1982"/>
        <w:gridCol w:w="1895"/>
        <w:gridCol w:w="2048"/>
      </w:tblGrid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</w:rPr>
              <w:t>Адрес</w:t>
            </w:r>
            <w:r>
              <w:rPr>
                <w:rFonts w:cs="Cambria" w:ascii="Cambria" w:hAnsi="Cambria"/>
                <w:b/>
                <w:bCs/>
                <w:lang w:val="en-US"/>
              </w:rPr>
              <w:t xml:space="preserve"> IEC104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lang w:val="en-US"/>
              </w:rPr>
              <w:t>(M_ME_TE,M_SP_TB)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Время возникновения события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Значение действительное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Время возникновения события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Значение переданное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7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73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7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75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76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77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78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79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8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8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8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5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53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5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55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556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8">
    <w:name w:val="WW8Num17z8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47:00Z</dcterms:created>
  <dc:creator>a.dubovenko</dc:creator>
  <dc:description/>
  <dc:language>en-US</dc:language>
  <cp:lastModifiedBy>vasilev_rl</cp:lastModifiedBy>
  <cp:lastPrinted>2012-08-15T16:28:00Z</cp:lastPrinted>
  <dcterms:modified xsi:type="dcterms:W3CDTF">2019-04-23T08:47:00Z</dcterms:modified>
  <cp:revision>2</cp:revision>
  <dc:subject/>
  <dc:title/>
</cp:coreProperties>
</file>